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октября 2021г.                                   №_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Ей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10.2021 № 51.01/1047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 проекту межевания территории в кадастровом квартале 61:46:0010304 по ул. Ейская, в границах от ул. Молдавской до              ул. М.Горького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9.11.2021 по 29.11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9.11.2021 по 29.11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9.11.2021 по 29.11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0-27T09:55:00Z</dcterms:modified>
  <cp:revision>250</cp:revision>
  <dc:subject/>
  <dc:title>  </dc:title>
</cp:coreProperties>
</file>